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ove and Marriage in Miao Villag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Match the beginning of sentences in column A with the endings of sentences in column B. Write the complete sentences in your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36"/>
        </w:rPr>
        <w:t>A</w:t>
        <w:tab/>
        <w:tab/>
        <w:tab/>
        <w:tab/>
        <w:tab/>
        <w:tab/>
        <w:t>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1. When a girl is bor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he will wear that head ornament in festiv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Marriages are usually arrang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Although marriages are usually arranged by parent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Sometimes during holiday celebrations,</w:t>
            </w:r>
          </w:p>
          <w:p>
            <w:pPr>
              <w:pStyle w:val="Normal"/>
              <w:rPr/>
            </w:pPr>
            <w:r>
              <w:rPr/>
              <w:t xml:space="preserve">young women from one village gather together to s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If a couple is attracted to each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But they must still win the approval o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In Cunxiong, Yunnan, after work the young people used to go to special houses where they would dance and sing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In Yunnan, they also used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If the kidnapped girl consented to an offer of marriag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If she didn’t want to marry the young man who had kidnapped her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It is forbidden to mar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In Yunnan, “Stepping over Flower Mountain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Childless couples use the occas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Young people sing and dance under a pine t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It is hoped that young men and women</w:t>
            </w:r>
          </w:p>
          <w:p>
            <w:pPr>
              <w:pStyle w:val="Normal"/>
              <w:rPr/>
            </w:pPr>
            <w:r>
              <w:rPr/>
              <w:t>will fall in love on this occa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her parents will start saving money to make fancy silver head orna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she is a single, young la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par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ng people have the freedom to court each 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ve songs with young men from neighboring vill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y exchange love toke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ir parents before they mar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of the opposite sex to whom they were attrac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kidnap” bri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rand wedding feast was he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e was free to return to her vill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a popular festiv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repeat their marriage promises to the god of fertil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which hangs a bottle of w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 that their falling in love would bring children to the childless cou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one with the same family nam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2-31T19:01:00Z</dcterms:created>
  <dc:creator>Berlex</dc:creator>
  <dc:description/>
  <dc:language>en-US</dc:language>
  <cp:lastModifiedBy>雷山中学</cp:lastModifiedBy>
  <dcterms:modified xsi:type="dcterms:W3CDTF">2004-07-30T01:33:00Z</dcterms:modified>
  <cp:revision>4</cp:revision>
  <dc:subject/>
  <dc:title>Love and Marriage in Miao Villages</dc:title>
</cp:coreProperties>
</file>